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1333" w:hanging="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62039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uk-UA"/>
        </w:rPr>
        <w:t xml:space="preserve">             </w:t>
      </w:r>
      <w:r>
        <w:rPr>
          <w:b/>
          <w:sz w:val="28"/>
        </w:rPr>
        <w:t>ВОЛИНСЬКОЇ   ОБЛАСТІ</w:t>
      </w:r>
      <w:r>
        <w:rPr>
          <w:b/>
          <w:sz w:val="28"/>
          <w:lang w:val="uk-UA"/>
        </w:rPr>
        <w:t xml:space="preserve">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03.10.12. № 20/6                            </w:t>
      </w:r>
    </w:p>
    <w:p>
      <w:pPr>
        <w:pStyle w:val="4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П”ятидні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2"/>
        <w:spacing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 встановлення розмірів відрахувань 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розвиток  інженерно-транспортної та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оціальної інфраструктури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’ятиднівської сільської ради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залучення і використання коштів пайової участі замовника, який має намір забудови земельної ділянки на території П’ятиднівської сільської ради, зокрема для створення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женерно-транспортної та</w:t>
      </w:r>
    </w:p>
    <w:p>
      <w:pPr>
        <w:pStyle w:val="Style12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ціальної інфраструктури, на виконання ст..ст.30, 40 Закону України «Про регулювання містобудівної діяльності» враховуючи лист Міністерства регіонального розвитку будівництва та житлово-комунального господарства України від 22.07.ю2011р. №23-11/6294\06-11 «Про пайову участь забудовників у створенні та розвитку інфраструктури населених пунктів», керуючись ст..144 Конституції  України, ст..26 Закону України «Про місцеве самоврядування в Україні», Пятиднівська сільська рада </w:t>
      </w:r>
    </w:p>
    <w:p>
      <w:pPr>
        <w:pStyle w:val="Style12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Затвердити  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ядок залучення, розрахунку розміру і використання коштів пайової участі замовників у створенні і розвитку інженерно-транспортної та соціальної інфраструктури при будівництві обєктів на території П’ятиднівської сільської ради (додаток 1).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’ятиднівської сільської ради»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. Затвердити склад комісії по встановленню розмірів внесків на розвито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женерно-транспортної та соціальної інфраструктури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 будівництві обєктів на території П’ятиднівської сільської ради (додаток 2).</w:t>
      </w:r>
    </w:p>
    <w:p>
      <w:pPr>
        <w:pStyle w:val="Style12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Затвердити типову форму договору по пайовій участі замовників у розвитку інфраструктури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 будівництві обєктів на території П’ятиднівської сільської ради (додаток 3).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Затвердити розміри відрахувань пайових внесків замовниками будівництва та новими землевласниками (додаток 4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цього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 xml:space="preserve"> покласти </w:t>
      </w:r>
      <w:r>
        <w:rPr>
          <w:sz w:val="28"/>
          <w:szCs w:val="28"/>
          <w:lang w:val="uk-UA"/>
        </w:rPr>
        <w:t>постійну комісію сільської ради з питань бюджету та фінансів, соціально-економічного та культурного розвитку  (Корнійчук Г.Й.).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Сільський голова                                                                            А.М.Куницьк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Batang;바탕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07:00Z</dcterms:created>
  <dc:creator>amigo</dc:creator>
  <dc:description/>
  <cp:keywords/>
  <dc:language>en-US</dc:language>
  <cp:lastModifiedBy>Admin</cp:lastModifiedBy>
  <cp:lastPrinted>2011-07-19T12:49:00Z</cp:lastPrinted>
  <dcterms:modified xsi:type="dcterms:W3CDTF">2013-05-16T10:09:00Z</dcterms:modified>
  <cp:revision>10</cp:revision>
  <dc:subject/>
  <dc:title>Розпорядження Володамир</dc:title>
</cp:coreProperties>
</file>